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 lecke</w:t>
      </w:r>
    </w:p>
    <w:p>
      <w:pPr>
        <w:pStyle w:val="Normal"/>
        <w:rPr>
          <w:b/>
          <w:b/>
        </w:rPr>
      </w:pPr>
      <w:r>
        <w:rPr>
          <w:b/>
        </w:rPr>
        <w:t>Új  államok születése Kelet-Közép-Európ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nacionalizmus: </w:t>
      </w:r>
      <w:r>
        <w:rPr>
          <w:i/>
        </w:rPr>
        <w:t>olyan eszme, amely a nemzeti büszkeséget hirdeti. Létrejöttekor, a XIX. században, még haladó eszme volt, mert segítette a nemzetek felemelkedését ( pl. a reformkori Magyarországon ). A XX. században azonban új tartalmat kapott. A nacionalisták elkezdték lenézni a többi nemzetet, ellenségként tekintettek rájuk és gyűlöletet keltettek ellenü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nemzetiségi kérdés: </w:t>
      </w:r>
      <w:r>
        <w:rPr>
          <w:i/>
        </w:rPr>
        <w:t>azokban az országokban, ahol több nemzetiség él együtt, gondot okozhat az uralkodó nemzet és a nemzetiségek viszonya. Amennyiben a nemzetiségeket elnyomják, jogaiktól megfosztják, komoly feszültségek keletkezhetnek. ( A trianoni béke után ez történt az utódállamokba került magyarsággal.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ább felsorolt személyekben az a közös, hogy mindannyian nagy szerepet játszottak hazájuk függetlenségének kivívásában, és a mai napig nemzeti hősnek tekintik ő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Pilsudski:</w:t>
      </w:r>
      <w:r>
        <w:rPr>
          <w:i/>
        </w:rPr>
        <w:t xml:space="preserve"> lengyel tábornok, Lengyelország vezetője. Győzelmet aratott az ukránok és a szovjetek fölött. Nagy szerepe volt abban, hogy Lengyelország </w:t>
      </w:r>
      <w:r>
        <w:rPr>
          <w:i/>
          <w:u w:val="single"/>
        </w:rPr>
        <w:t>középhatalommá</w:t>
      </w:r>
      <w:r>
        <w:rPr>
          <w:i/>
        </w:rPr>
        <w:t xml:space="preserve"> vált a két világháború közö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Benes: </w:t>
      </w:r>
      <w:r>
        <w:rPr>
          <w:i/>
        </w:rPr>
        <w:t>cseh politikus, a Csehszlovák állam egyik létrehozója, később Csehszlovákia elnöke. Nagy befolyása volt a külpolitikában. A versailles-i békék idején neki is köszönhető volt, hogy Magyarországot hátrányosan ítélték meg és ezért súlyos területvesztéssel sújtották. A második világháború után róla nevezték el a Benes-dekrétumokat ( határozatokat ), amelyek kimondták a magyarok bűnösségét és ezért jogaikat korlátozták. ( Egyébként ezt a mai napig nem vonták vissza, amely az egyik feszültségforrás Magyarország és Szlovákia között.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Kemal Atatürk: </w:t>
      </w:r>
      <w:r>
        <w:rPr>
          <w:i/>
        </w:rPr>
        <w:t>török hadvezér és államférfi. Felszámolta a szultáni rendszert, az 1919-1923-as török függetlenségi háborúban visszaszerezte a világháborúban elvesztett területek nagy részét. Megreformálta országát ( öltözködés – a fez betiltása –, latin betűs ábécé bevezetése, a vallás szerepének korlátozása stb.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örténelmi hel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érképhasználat fontos! Gyakorlási lehetőség: tankönyv 13. oldal, térkép 35. oldal, munkafüzet 9. ol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innország, Észtország, Lettország, Litvánia, Ukrajna, Lengyelország, Csehszlovákia, Jugoszlávia, Görögország, Románia, Bulgária, Törökország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érdések és válaszok a leckéhe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 nagyhatalmak uralták a világháború előtt Kelet-Közép-Európát, s melyek a Balkánt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Kelet-Közép-Európát </w:t>
      </w:r>
      <w:r>
        <w:rPr>
          <w:i/>
          <w:u w:val="single"/>
        </w:rPr>
        <w:t>Németország</w:t>
      </w:r>
      <w:r>
        <w:rPr>
          <w:i/>
        </w:rPr>
        <w:t xml:space="preserve">, az </w:t>
      </w:r>
      <w:r>
        <w:rPr>
          <w:i/>
          <w:u w:val="single"/>
        </w:rPr>
        <w:t>Osztrák-Magyar Monarchia</w:t>
      </w:r>
      <w:r>
        <w:rPr>
          <w:i/>
        </w:rPr>
        <w:t xml:space="preserve"> és a cári </w:t>
      </w:r>
      <w:r>
        <w:rPr>
          <w:i/>
          <w:u w:val="single"/>
        </w:rPr>
        <w:t>Oroszország</w:t>
      </w:r>
      <w:r>
        <w:rPr>
          <w:i/>
        </w:rPr>
        <w:t xml:space="preserve"> uralta, a Balkánt pedig </w:t>
      </w:r>
      <w:r>
        <w:rPr>
          <w:i/>
          <w:u w:val="single"/>
        </w:rPr>
        <w:t>Törökország</w:t>
      </w:r>
      <w:r>
        <w:rPr>
          <w:i/>
        </w:rPr>
        <w:t xml:space="preserve"> és részben az Osztrák-Magyar Monarchia ( Bosznia 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 országokat uralták? ( Soroljátok fel északtól délre! 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rosz fennhatóság alatt: </w:t>
      </w:r>
      <w:r>
        <w:rPr>
          <w:i/>
          <w:u w:val="single"/>
        </w:rPr>
        <w:t>Finnország</w:t>
      </w:r>
      <w:r>
        <w:rPr>
          <w:i/>
        </w:rPr>
        <w:t xml:space="preserve">, </w:t>
      </w:r>
      <w:r>
        <w:rPr>
          <w:i/>
          <w:u w:val="single"/>
        </w:rPr>
        <w:t>Észtország</w:t>
      </w:r>
      <w:r>
        <w:rPr>
          <w:i/>
        </w:rPr>
        <w:t xml:space="preserve">, </w:t>
      </w:r>
      <w:r>
        <w:rPr>
          <w:i/>
          <w:u w:val="single"/>
        </w:rPr>
        <w:t>Lettország</w:t>
      </w:r>
      <w:r>
        <w:rPr>
          <w:i/>
        </w:rPr>
        <w:t xml:space="preserve">, </w:t>
      </w:r>
      <w:r>
        <w:rPr>
          <w:i/>
          <w:u w:val="single"/>
        </w:rPr>
        <w:t>Litvánia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rosz-német-Habsburg fennhatóság alatt: </w:t>
      </w:r>
      <w:r>
        <w:rPr>
          <w:i/>
          <w:u w:val="single"/>
        </w:rPr>
        <w:t>Lengyelország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rosz fennhatóság alatt: </w:t>
      </w:r>
      <w:r>
        <w:rPr>
          <w:i/>
          <w:u w:val="single"/>
        </w:rPr>
        <w:t>Ukrajna</w:t>
      </w:r>
    </w:p>
    <w:p>
      <w:pPr>
        <w:pStyle w:val="Normal"/>
        <w:jc w:val="both"/>
        <w:rPr/>
      </w:pPr>
      <w:r>
        <w:rPr>
          <w:i/>
        </w:rPr>
        <w:t xml:space="preserve">az Osztrák-Magyar Monarchia fennhatósága alatt: </w:t>
      </w:r>
      <w:r>
        <w:rPr>
          <w:i/>
          <w:u w:val="single"/>
        </w:rPr>
        <w:t>csehek</w:t>
      </w:r>
      <w:r>
        <w:rPr>
          <w:i/>
        </w:rPr>
        <w:t xml:space="preserve"> és </w:t>
      </w:r>
      <w:r>
        <w:rPr>
          <w:i/>
          <w:u w:val="single"/>
        </w:rPr>
        <w:t>szlovákok</w:t>
      </w:r>
      <w:r>
        <w:rPr>
          <w:i/>
        </w:rPr>
        <w:t xml:space="preserve"> – Csehszlovákia</w:t>
      </w:r>
    </w:p>
    <w:p>
      <w:pPr>
        <w:pStyle w:val="Normal"/>
        <w:jc w:val="both"/>
        <w:rPr/>
      </w:pPr>
      <w:r>
        <w:rPr>
          <w:i/>
        </w:rPr>
        <w:t xml:space="preserve">osztrák-magyar fennhatóság alatt: </w:t>
      </w:r>
      <w:r>
        <w:rPr>
          <w:i/>
          <w:u w:val="single"/>
        </w:rPr>
        <w:t>Jugoszlávia</w:t>
      </w:r>
      <w:r>
        <w:rPr>
          <w:i/>
        </w:rPr>
        <w:t xml:space="preserve"> szlovén, horvát és bosnyák része (bosnyákoknak nevezzük a Boszniában élőket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örök uralom alatt éltek: </w:t>
      </w:r>
      <w:r>
        <w:rPr>
          <w:i/>
          <w:u w:val="single"/>
        </w:rPr>
        <w:t>szerbek</w:t>
      </w:r>
      <w:r>
        <w:rPr>
          <w:i/>
        </w:rPr>
        <w:t xml:space="preserve">, </w:t>
      </w:r>
      <w:r>
        <w:rPr>
          <w:i/>
          <w:u w:val="single"/>
        </w:rPr>
        <w:t>görögök</w:t>
      </w:r>
      <w:r>
        <w:rPr>
          <w:i/>
        </w:rPr>
        <w:t xml:space="preserve">, </w:t>
      </w:r>
      <w:r>
        <w:rPr>
          <w:i/>
          <w:u w:val="single"/>
        </w:rPr>
        <w:t>bolgárok</w:t>
      </w:r>
      <w:r>
        <w:rPr>
          <w:i/>
        </w:rPr>
        <w:t xml:space="preserve">, </w:t>
      </w:r>
      <w:r>
        <w:rPr>
          <w:i/>
          <w:u w:val="single"/>
        </w:rPr>
        <w:t>görög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 népek vívták ki függetlenségüket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innek, észtek, lettek, litvánok, lengyelek, csehek és szlovákok ( a többi inkább csak átalakult, vagy egyesült más országokkal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ik a térség újjáéledő állama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engyelország ( a keleti határokat a versailles-i békében nem rendezték, ezért </w:t>
      </w:r>
      <w:r>
        <w:rPr>
          <w:b/>
          <w:i/>
        </w:rPr>
        <w:t>1920</w:t>
      </w:r>
      <w:r>
        <w:rPr>
          <w:i/>
        </w:rPr>
        <w:t xml:space="preserve">-ban támadást indítottak a lengyelek és az 1921-es rigai békében a szovjetek jóváhagyták az új határokat. Ezzel Lengyelország tovább nőtt és </w:t>
      </w:r>
      <w:r>
        <w:rPr>
          <w:i/>
          <w:u w:val="single"/>
        </w:rPr>
        <w:t>középhatalommá</w:t>
      </w:r>
      <w:r>
        <w:rPr>
          <w:i/>
        </w:rPr>
        <w:t xml:space="preserve"> vált.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ek a teljesen új országok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innország ( történelme során hol a svédek, hol pedig az oroszok uralták )</w:t>
      </w:r>
    </w:p>
    <w:p>
      <w:pPr>
        <w:pStyle w:val="Normal"/>
        <w:jc w:val="both"/>
        <w:rPr>
          <w:i/>
          <w:i/>
        </w:rPr>
      </w:pPr>
      <w:r>
        <w:rPr>
          <w:i/>
        </w:rPr>
        <w:t>Észtország, Lettország, Litvánia ( balti köztársaságoknak is hívják őket, mivel a Balti-tenger partján vannak )</w:t>
      </w:r>
    </w:p>
    <w:p>
      <w:pPr>
        <w:pStyle w:val="Normal"/>
        <w:jc w:val="both"/>
        <w:rPr>
          <w:i/>
          <w:i/>
        </w:rPr>
      </w:pPr>
      <w:r>
        <w:rPr>
          <w:i/>
        </w:rPr>
        <w:t>Csehszlovákia ( parlamentáris demokrácia volt, de a nemzetiségeket – a csehek a németeket, a szlovákok pedig a magyarokat – erősen elnyomták )</w:t>
      </w:r>
    </w:p>
    <w:p>
      <w:pPr>
        <w:pStyle w:val="Normal"/>
        <w:jc w:val="both"/>
        <w:rPr>
          <w:i/>
          <w:i/>
        </w:rPr>
      </w:pPr>
      <w:r>
        <w:rPr>
          <w:i/>
        </w:rPr>
        <w:t>Jugoszlávia ( soknemzetiségű ország lett – szerbek, horvátok, szlovének, bosnyákok, macedónok, albánok stb. –, ahol a szerbek elnyomták a többi nemzetiséget. Államformája királyság volt, az uralkodó a szerb királyi családból került ki.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ek váltak erősen többnemzetiségű országgá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Csehszlovákia, Románia, Jugoszlávi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lyek a térség vesztes országai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Bulgária – királyság maradt, de válságok és felkelések jellemezték a korszakot. Területei egy részét Jugoszlávia, Görögország és Románia kapta.</w:t>
      </w:r>
    </w:p>
    <w:p>
      <w:pPr>
        <w:pStyle w:val="Normal"/>
        <w:jc w:val="both"/>
        <w:rPr/>
      </w:pPr>
      <w:r>
        <w:rPr>
          <w:i/>
        </w:rPr>
        <w:t xml:space="preserve">Törökország – hatalmas területeket vesztett, de az 1919-1923-as török függetlenségi háborúban nagy részét visszaszerezte. </w:t>
      </w:r>
      <w:r>
        <w:rPr>
          <w:b/>
          <w:i/>
        </w:rPr>
        <w:t>1923</w:t>
      </w:r>
      <w:r>
        <w:rPr>
          <w:i/>
        </w:rPr>
        <w:t>-ban a szultán elmenekült, így Törökország köztársaság lett Kemal Atatürk vezetésével.</w:t>
      </w:r>
    </w:p>
    <w:p>
      <w:pPr>
        <w:pStyle w:val="Normal"/>
        <w:jc w:val="both"/>
        <w:rPr>
          <w:i/>
          <w:i/>
        </w:rPr>
      </w:pPr>
      <w:r>
        <w:rPr>
          <w:i/>
        </w:rPr>
        <w:t>Magyarország – a leckében nincs szó hazánkról, mivel a magyar történelmi fejezetben tanulunk ról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59:00Z</dcterms:created>
  <dc:creator>Kocsis Csaba</dc:creator>
  <dc:description/>
  <cp:keywords/>
  <dc:language>en-US</dc:language>
  <cp:lastModifiedBy>Kocsis Csaba</cp:lastModifiedBy>
  <dcterms:modified xsi:type="dcterms:W3CDTF">2010-09-19T10:21:00Z</dcterms:modified>
  <cp:revision>2</cp:revision>
  <dc:subject/>
  <dc:title>3</dc:title>
</cp:coreProperties>
</file>